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772260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ЧЕТВЕРТА 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 №_____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а від 18.11.2025 №01 (вх.№12.1-08/2/9889 від 18.11.2025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18.11.2025 № 01-05/396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31.12.2024 №71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6 по 31 грудня 2026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6 по 31 грудня 2026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09:00Z</cp:lastPrinted>
  <dcterms:modified xsi:type="dcterms:W3CDTF">2025-11-25T07:51:00Z</dcterms:modified>
  <cp:revision>38</cp:revision>
  <dc:subject/>
  <dc:title>ПРОЕКТ</dc:title>
</cp:coreProperties>
</file>